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6#x"         Some grow, some vanish and some form  stable  configurations.</w:t>
        <w:t>"         Others move on the screen or even self-replicate. A game  for</w:t>
        <w:t>"         the  scientific-minded  described  in   several   issues   of</w:t>
        <w:t>"         SCIENTIFIC  AMERICAN  since  1984.  Self-dissolving   archive</w:t>
        <w:t>"         (S.D.A): just load and run on a blank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